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ــ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ـ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28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وضــــــــو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: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قيا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سعة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كفــــايـــــ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عرف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قار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عدا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ترتيبها</w:t>
            </w:r>
            <w:r>
              <w:rPr>
                <w:rFonts w:cs="Traditional Arabic"/>
                <w:sz w:val="32"/>
                <w:szCs w:val="32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هار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القدر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عرف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فهو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سعة</w:t>
            </w:r>
            <w:r>
              <w:rPr>
                <w:rFonts w:cs="Traditional Arabic"/>
                <w:sz w:val="32"/>
                <w:szCs w:val="3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imes New Roman"/>
                <w:sz w:val="32"/>
                <w:szCs w:val="32"/>
                <w:lang w:bidi="ar-MA"/>
              </w:rPr>
              <w:t xml:space="preserve">                                            </w:t>
            </w:r>
            <w:r>
              <w:rPr>
                <w:rFonts w:cs="Traditional Arabic"/>
                <w:sz w:val="32"/>
                <w:szCs w:val="32"/>
                <w:lang w:bidi="ar-MA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عرف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عتياد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قيا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سعة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لتر</w:t>
            </w:r>
            <w:r>
              <w:rPr>
                <w:rFonts w:cs="Traditional Arabic"/>
                <w:sz w:val="32"/>
                <w:szCs w:val="32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08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حصــ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ولـــى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: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رييض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وضعي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بن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فاهيم</w:t>
            </w:r>
          </w:p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  <w:lang w:bidi="ar-MA"/>
              </w:rPr>
              <w:t>النشاط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قار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س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اء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طريق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عاي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باشرة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إناء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لمتعلمين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كا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قني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مطالبته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تقدي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س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كا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قار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س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قنينة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رك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جا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فتوح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طرح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قتراح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مساعدته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صياغ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عليقاته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كز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عبير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: 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صغ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س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ن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..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كب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س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ن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..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هم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نف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سعة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مطالبته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تقدي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مثل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أوان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تنو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متفاوت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سعة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  <w:lang w:bidi="ar-MA"/>
              </w:rPr>
              <w:t>النشاط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قار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س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اء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استعما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حد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عتباطي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وان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ختلف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شك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متساو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س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مطالب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لاميذ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تقدي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س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قار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ن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خر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رك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جا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فتوح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طرح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قتراحات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ت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لجو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قار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عملية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ت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قار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تحوي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ح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خ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ملاحظ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قار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ساو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س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ناء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ختلاف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شكلهما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اء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تقارب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س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ثل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كا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صغي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فنجا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قهو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مطالب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لاميذ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تقدي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س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ناء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رك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جا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مختلف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قتراح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التعليقات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بع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ت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لجو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قار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تحوي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ح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كا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ن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درج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وض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لام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رتفا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ن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درج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تحوي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ح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فنجا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نف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ناء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وض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لام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رتفا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ن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درج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  <w:lang w:bidi="ar-MA"/>
              </w:rPr>
              <w:t>النشاط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  <w:lang w:bidi="ar-MA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عرف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لتر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نقاش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تعلم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فيم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تعلق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انوا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وان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س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تر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احد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بانوا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سوائ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مك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حتويها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ح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لاميذ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مل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حد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قنين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س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تر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احد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الم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تحوي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حتواه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قني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خرى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قيا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لاميذ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تحوي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س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تر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احد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اق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وان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س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يض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تر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احد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التناو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لتوص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اء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مك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سع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تر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احد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حدة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قيا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تحوي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ح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س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MA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تر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وان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خر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س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تر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احد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لتوص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ن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و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س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MA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سعه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ن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ــــ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ــ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28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وضــــــــو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: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قيا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سعة</w:t>
            </w:r>
          </w:p>
          <w:p>
            <w:pPr>
              <w:pStyle w:val="Normal"/>
              <w:jc w:val="right"/>
              <w:rPr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كفــــايـــــ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عرف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قار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عدا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ترتيبها</w:t>
            </w:r>
            <w:r>
              <w:rPr>
                <w:rFonts w:cs="Traditional Arabic"/>
                <w:sz w:val="32"/>
                <w:szCs w:val="3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هار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القدر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عرف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فهو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سعة</w:t>
            </w:r>
            <w:r>
              <w:rPr>
                <w:rFonts w:cs="Traditional Arabic"/>
                <w:sz w:val="32"/>
                <w:szCs w:val="3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lang w:bidi="ar-MA"/>
              </w:rPr>
              <w:t xml:space="preserve">                                            </w:t>
            </w:r>
            <w:r>
              <w:rPr>
                <w:rFonts w:cs="Traditional Arabic"/>
                <w:sz w:val="32"/>
                <w:szCs w:val="32"/>
                <w:lang w:bidi="ar-MA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عرف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عتيادية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u w:val="singl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اقص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34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اقص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134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33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33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32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..)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74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75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اء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توي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قار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عتي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و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ص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اس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خض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د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ا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زرق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ض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ا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زرق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رم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عر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و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لأ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اقص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ا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كن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هم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اعي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ثا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تبا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بق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ارغ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الب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عد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د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ث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و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ما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ارغ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ل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ي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م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ي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م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م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لا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هلا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ي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اء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ه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ف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ل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ساعدت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ياغ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لي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خت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تراحاته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اع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يج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57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righ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31:00Z</dcterms:created>
  <dc:creator>Aissaoui Abdelkhalak</dc:creator>
  <dc:description/>
  <cp:keywords/>
  <dc:language>en-US</dc:language>
  <cp:lastModifiedBy>ABDELKHALAK AISSAOUI</cp:lastModifiedBy>
  <dcterms:modified xsi:type="dcterms:W3CDTF">2008-02-18T22:55:00Z</dcterms:modified>
  <cp:revision>12</cp:revision>
  <dc:subject/>
  <dc:title>                niveau                                                                             fiche n°</dc:title>
</cp:coreProperties>
</file>